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media/image5.png" ContentType="image/png"/>
  <Override PartName="/word/media/image3.png" ContentType="image/png"/>
  <Override PartName="/word/media/image4.emf" ContentType="image/x-emf"/>
  <Override PartName="/word/media/image7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ERJ 98 DISCURSIV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igura acima mostra uma plataforma que termina em um arco de círculo . Numa situação em que qualquer atrito pode ser desprezado , uma pequena esfera é largada do repouso no ponto A , a uma altura do solo igual ao diâmetro do círculo . A intensidade da aceleração local da gravidade é g.</w:t>
      </w:r>
    </w:p>
    <w:p>
      <w:pPr>
        <w:pStyle w:val="Normal"/>
        <w:rPr/>
      </w:pPr>
      <w:r>
        <w:rPr/>
        <w:t>Com relação ao instante em que a esfera passa pelo ponto B, situado a uma altura igual ao raio do círculo 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indique se o módulo de sua velocidade é maior , igual ou menor que no ponto C , situado à mesma altura que B , e justifique sua resposta.</w:t>
      </w:r>
    </w:p>
    <w:p>
      <w:pPr>
        <w:pStyle w:val="Normal"/>
        <w:numPr>
          <w:ilvl w:val="0"/>
          <w:numId w:val="8"/>
        </w:numPr>
        <w:rPr/>
      </w:pPr>
      <w:r>
        <w:rPr/>
        <w:t>determine as componentes tangencial (</w:t>
      </w:r>
      <w:r>
        <w:rPr>
          <w:rFonts w:eastAsia="Mpf_Bitm" w:cs="Mpf_Bitm" w:ascii="Mpf_Bitm" w:hAnsi="Mpf_Bitm"/>
        </w:rPr>
        <w:t></w:t>
      </w:r>
      <w:r>
        <w:rPr/>
        <w:t xml:space="preserve">t ) e centrípeta ( </w:t>
      </w:r>
      <w:r>
        <w:rPr>
          <w:rFonts w:eastAsia="Mpf_Bitm" w:cs="Mpf_Bitm" w:ascii="Mpf_Bitm" w:hAnsi="Mpf_Bitm"/>
        </w:rPr>
        <w:t></w:t>
      </w:r>
      <w:r>
        <w:rPr/>
        <w:t xml:space="preserve">c) de sua aceleração ( </w:t>
      </w:r>
      <w:r>
        <w:rPr>
          <w:rFonts w:eastAsia="Mpf_Bitm" w:cs="Mpf_Bitm" w:ascii="Mpf_Bitm" w:hAnsi="Mpf_Bitm"/>
        </w:rPr>
        <w:t></w:t>
      </w:r>
      <w:r>
        <w:rPr/>
        <w:t xml:space="preserve"> )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38780" cy="93916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78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O resistor ( R) de 1,2 </w:t>
      </w:r>
      <w:r>
        <w:rPr>
          <w:rFonts w:eastAsia="Mpf_Bitm" w:cs="Mpf_Bitm" w:ascii="Mpf_Bitm" w:hAnsi="Mpf_Bitm"/>
        </w:rPr>
        <w:t></w:t>
      </w:r>
      <w:r>
        <w:rPr/>
        <w:t xml:space="preserve"> , representado no esquema abaixo , está imerso em gelo a 0</w:t>
      </w:r>
      <w:r>
        <w:rPr>
          <w:vertAlign w:val="superscript"/>
        </w:rPr>
        <w:t>o</w:t>
      </w:r>
      <w:r>
        <w:rPr/>
        <w:t xml:space="preserve"> C , e  a intensidade da corrente medida pelo amperímetro ( A) é de 10 A</w:t>
      </w:r>
    </w:p>
    <w:p>
      <w:pPr>
        <w:pStyle w:val="Normal"/>
        <w:rPr/>
      </w:pPr>
      <w:r>
        <w:rPr/>
        <w:t xml:space="preserve">      </w:t>
      </w:r>
      <w:r>
        <w:rPr/>
        <w:t>Sabendo que o calor latente de fusão do gelo é próximo de 3,6 . 10</w:t>
      </w:r>
      <w:r>
        <w:rPr>
          <w:rFonts w:eastAsia="Mpf_Bitm" w:cs="Mpf_Bitm" w:ascii="Mpf_Bitm" w:hAnsi="Mpf_Bitm"/>
        </w:rPr>
        <w:t></w:t>
      </w:r>
      <w:r>
        <w:rPr/>
        <w:t xml:space="preserve"> J/ kg , calcule:</w:t>
      </w:r>
    </w:p>
    <w:p>
      <w:pPr>
        <w:pStyle w:val="Normal"/>
        <w:numPr>
          <w:ilvl w:val="0"/>
          <w:numId w:val="7"/>
        </w:numPr>
        <w:rPr/>
      </w:pPr>
      <w:r>
        <w:rPr/>
        <w:t>A força eletromotriz (E) da bateria ideal (B);</w:t>
      </w:r>
    </w:p>
    <w:p>
      <w:pPr>
        <w:pStyle w:val="Normal"/>
        <w:numPr>
          <w:ilvl w:val="0"/>
          <w:numId w:val="7"/>
        </w:numPr>
        <w:rPr/>
      </w:pPr>
      <w:r>
        <w:rPr/>
        <w:t>o tempo mínimo pra fundir 100g de ge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32100" cy="9328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Na figura abaixo , o semi disco transparente , de centro O , de raio igual a 1,0 m , possui a face curva interna espelhada  e ângulo limite de refração igual a 60</w:t>
      </w:r>
      <w:r>
        <w:rPr>
          <w:vertAlign w:val="superscript"/>
        </w:rPr>
        <w:t>o</w:t>
      </w:r>
      <w:r>
        <w:rPr/>
        <w:t xml:space="preserve"> .</w:t>
      </w:r>
    </w:p>
    <w:p>
      <w:pPr>
        <w:pStyle w:val="Normal"/>
        <w:rPr/>
      </w:pPr>
      <w:r>
        <w:rPr/>
        <w:t xml:space="preserve">     </w:t>
      </w:r>
      <w:r>
        <w:rPr/>
        <w:t>Um raio de luz que incide perpendicularmente à sua face plana , a uma distância d de seu centro , é refletido em sua face espelhada e , a seguir , sofre uma reflexão total  na face plana .</w:t>
      </w:r>
    </w:p>
    <w:p>
      <w:pPr>
        <w:pStyle w:val="Normal"/>
        <w:rPr/>
      </w:pPr>
      <w:r>
        <w:rPr/>
        <w:t>A partir desses dados , calcule:</w:t>
      </w:r>
    </w:p>
    <w:p>
      <w:pPr>
        <w:pStyle w:val="Normal"/>
        <w:numPr>
          <w:ilvl w:val="0"/>
          <w:numId w:val="1"/>
        </w:numPr>
        <w:rPr/>
      </w:pPr>
      <w:r>
        <w:rPr/>
        <w:t>o índice de refração do semidisco ;</w:t>
      </w:r>
    </w:p>
    <w:p>
      <w:pPr>
        <w:pStyle w:val="Normal"/>
        <w:numPr>
          <w:ilvl w:val="0"/>
          <w:numId w:val="1"/>
        </w:numPr>
        <w:rPr/>
      </w:pPr>
      <w:r>
        <w:rPr/>
        <w:t>a distância 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80160" cy="90551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 esquema abaixo representa um sistema composto por uma placa homogênea (A) de seção reta uniforme , que sustenta um tijolo (B) em uma das extremidades e está suspensa por um fio (C ).</w:t>
      </w:r>
    </w:p>
    <w:p>
      <w:pPr>
        <w:pStyle w:val="Normal"/>
        <w:rPr/>
      </w:pPr>
      <w:r>
        <w:rPr/>
        <w:t xml:space="preserve">     </w:t>
      </w:r>
      <w:r>
        <w:rPr/>
        <w:t>Considerando que a placa mede 3,0 m de comprimento , tem peso de 30 N , e que o tijolo pesa 20N , calcule 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 que distância do tijolo o fio deve estar amarrado , de modo que  o sistema fique em equilíbrio na horizontal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a força de tração (T) no fio , se o sistema subir com umza aceleração de 2,0 m/s</w:t>
      </w:r>
      <w:r>
        <w:rPr>
          <w:rFonts w:eastAsia="Mpf_Bitm" w:cs="Mpf_Bitm" w:ascii="Mpf_Bitm" w:hAnsi="Mpf_Bitm"/>
        </w:rPr>
        <w:t></w:t>
      </w:r>
      <w:r>
        <w:rPr/>
        <w:t xml:space="preserve">.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drawing>
          <wp:inline distT="0" distB="0" distL="0" distR="0">
            <wp:extent cx="2649220" cy="10788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22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A cidade de São Paulo tem 23 km de raio. Numa certa madrugada , parte-se de carro , inicialmente em repouso , de um ponto qualquer de uma das avenidas marginais que circundam a cidade . Durante os primeiros 20 segundos , o movimento  ocorre com aceleração constante de 1,0 m/s</w:t>
      </w:r>
      <w:r>
        <w:rPr>
          <w:rFonts w:eastAsia="Mpf_Bitm" w:cs="Mpf_Bitm" w:ascii="Mpf_Bitm" w:hAnsi="Mpf_Bitm"/>
        </w:rPr>
        <w:t></w:t>
      </w:r>
      <w:r>
        <w:rPr/>
        <w:t xml:space="preserve">   . Ao final desse período , aceleração tor na-se nula e o movimento prossegue mantendo-se a velocidade adquirida.</w:t>
      </w:r>
    </w:p>
    <w:p>
      <w:pPr>
        <w:pStyle w:val="Normal"/>
        <w:rPr/>
      </w:pPr>
      <w:r>
        <w:rPr/>
        <w:t xml:space="preserve">  </w:t>
      </w:r>
      <w:r>
        <w:rPr/>
        <w:t>Considerando que o  movimento foi circular , determine:</w:t>
      </w:r>
    </w:p>
    <w:p>
      <w:pPr>
        <w:pStyle w:val="Normal"/>
        <w:numPr>
          <w:ilvl w:val="0"/>
          <w:numId w:val="4"/>
        </w:numPr>
        <w:rPr/>
      </w:pPr>
      <w:r>
        <w:rPr/>
        <w:t>a distância percorrida pelo carro nos primeiros 20 segundos ;</w:t>
      </w:r>
    </w:p>
    <w:p>
      <w:pPr>
        <w:pStyle w:val="Normal"/>
        <w:numPr>
          <w:ilvl w:val="0"/>
          <w:numId w:val="4"/>
        </w:numPr>
        <w:rPr/>
      </w:pPr>
      <w:r>
        <w:rPr/>
        <w:t>o tempo gasto para alcançar o ponto diametralmente oposto à posição inicial , ou seja , o extremo oposto da cidad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bar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ão 0 1 - A) Igual. Uma vez que os pontos B e C estão a uma mesma altura e não há atr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 ) A única força tangencial em B é o peso da esfera, logo at = g    </w:t>
      </w:r>
    </w:p>
    <w:p>
      <w:pPr>
        <w:pStyle w:val="Normal"/>
        <w:rPr/>
      </w:pPr>
      <w:r>
        <w:rPr/>
        <w:t>energia total em A = energia total em B</w:t>
      </w:r>
    </w:p>
    <w:p>
      <w:pPr>
        <w:pStyle w:val="Normal"/>
        <w:rPr/>
      </w:pPr>
      <w:r>
        <w:rPr/>
        <w:t xml:space="preserve"> </w:t>
      </w:r>
      <w:r>
        <w:rPr/>
        <w:t>mg2R= 1/2mv</w:t>
      </w:r>
      <w:r>
        <w:rPr>
          <w:rFonts w:eastAsia="Mpf_Bitm" w:cs="Mpf_Bitm" w:ascii="Mpf_Bitm" w:hAnsi="Mpf_Bitm"/>
        </w:rPr>
        <w:t></w:t>
      </w:r>
      <w:r>
        <w:rPr/>
        <w:t>B+mgR             v</w:t>
      </w:r>
      <w:r>
        <w:rPr>
          <w:rFonts w:eastAsia="Mpf_Bitm" w:cs="Mpf_Bitm" w:ascii="Mpf_Bitm" w:hAnsi="Mpf_Bitm"/>
        </w:rPr>
        <w:t></w:t>
      </w:r>
      <w:r>
        <w:rPr/>
        <w:t>B=2gR</w:t>
      </w:r>
    </w:p>
    <w:p>
      <w:pPr>
        <w:pStyle w:val="Normal"/>
        <w:rPr/>
      </w:pPr>
      <w:r>
        <w:rPr/>
        <w:t>logo. ac= v</w:t>
      </w:r>
      <w:r>
        <w:rPr>
          <w:rFonts w:eastAsia="Mpf_Bitm" w:cs="Mpf_Bitm" w:ascii="Mpf_Bitm" w:hAnsi="Mpf_Bitm"/>
        </w:rPr>
        <w:t></w:t>
      </w:r>
      <w:r>
        <w:rPr/>
        <w:t>B/R      logo   ac = 2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ão 02</w:t>
      </w:r>
    </w:p>
    <w:p>
      <w:pPr>
        <w:pStyle w:val="Normal"/>
        <w:rPr/>
      </w:pPr>
      <w:r>
        <w:rPr/>
        <w:t>A )   I = 10A</w:t>
      </w:r>
    </w:p>
    <w:p>
      <w:pPr>
        <w:pStyle w:val="Normal"/>
        <w:rPr/>
      </w:pPr>
      <w:r>
        <w:rPr/>
        <w:t xml:space="preserve">R=1,2  </w:t>
      </w:r>
      <w:r>
        <w:rPr>
          <w:rFonts w:eastAsia="Mpf_Bitm" w:cs="Mpf_Bitm" w:ascii="Mpf_Bitm" w:hAnsi="Mpf_Bitm"/>
        </w:rPr>
        <w:t></w:t>
      </w:r>
      <w:r>
        <w:rPr/>
        <w:t xml:space="preserve">             E=RI=1,2x10.(leideOhm)             E =12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78865" cy="438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82" r="-3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) Calor latente de fusão do gelo: L = 3,6 x 10</w:t>
      </w:r>
      <w:r>
        <w:rPr>
          <w:rFonts w:eastAsia="Mpf_Bitm" w:cs="Mpf_Bitm" w:ascii="Mpf_Bitm" w:hAnsi="Mpf_Bitm"/>
        </w:rPr>
        <w:t></w:t>
      </w:r>
      <w:r>
        <w:rPr/>
        <w:t xml:space="preserve"> J/K </w:t>
      </w:r>
    </w:p>
    <w:p>
      <w:pPr>
        <w:pStyle w:val="Normal"/>
        <w:rPr/>
      </w:pPr>
      <w:r>
        <w:rPr/>
        <w:t>De acordo com o princfpio de conservação de energia, o tempo necessário para fundir gelo é: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t = mL/RI</w:t>
      </w:r>
      <w:r>
        <w:rPr>
          <w:rFonts w:eastAsia="Mpf_Bitm" w:cs="Mpf_Bitm" w:ascii="Mpf_Bitm" w:hAnsi="Mpf_Bitm"/>
        </w:rPr>
        <w:t></w:t>
      </w:r>
      <w:r>
        <w:rPr/>
        <w:t xml:space="preserve">  = 0,1 x 3,6 x 10</w:t>
      </w:r>
      <w:r>
        <w:rPr>
          <w:rFonts w:eastAsia="Mpf_Bitm" w:cs="Mpf_Bitm" w:ascii="Mpf_Bitm" w:hAnsi="Mpf_Bitm"/>
        </w:rPr>
        <w:t></w:t>
      </w:r>
      <w:r>
        <w:rPr/>
        <w:t>/1,2x10</w:t>
      </w:r>
      <w:r>
        <w:rPr>
          <w:rFonts w:eastAsia="Mpf_Bitm" w:cs="Mpf_Bitm" w:ascii="Mpf_Bitm" w:hAnsi="Mpf_Bitm"/>
        </w:rPr>
        <w:t></w:t>
      </w:r>
      <w:r>
        <w:rPr/>
        <w:t xml:space="preserve"> = 3,0 x l O</w:t>
      </w:r>
      <w:r>
        <w:rPr>
          <w:rFonts w:eastAsia="Mpf_Bitm" w:cs="Mpf_Bitm" w:ascii="Mpf_Bitm" w:hAnsi="Mpf_Bitm"/>
        </w:rPr>
        <w:t></w:t>
      </w:r>
      <w:r>
        <w:rPr/>
        <w:t xml:space="preserve">               t = 300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ão 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68095" cy="1033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ados: 0 raio do semicirculo: R =1,Om;</w:t>
      </w:r>
    </w:p>
    <w:p>
      <w:pPr>
        <w:pStyle w:val="Normal"/>
        <w:rPr/>
      </w:pPr>
      <w:r>
        <w:rPr/>
        <w:t xml:space="preserve">ângulo limite </w:t>
      </w:r>
      <w:r>
        <w:rPr>
          <w:rFonts w:eastAsia="Mpf_Bitm" w:cs="Mpf_Bitm" w:ascii="Mpf_Bitm" w:hAnsi="Mpf_Bitm"/>
        </w:rPr>
        <w:t></w:t>
      </w:r>
      <w:r>
        <w:rPr/>
        <w:t>L = 60</w:t>
      </w:r>
      <w:r>
        <w:rPr>
          <w:vertAlign w:val="superscript"/>
        </w:rPr>
        <w:t>o</w:t>
      </w:r>
      <w:r>
        <w:rPr/>
        <w:t xml:space="preserve">             sen 60</w:t>
      </w:r>
      <w:r>
        <w:rPr>
          <w:vertAlign w:val="superscript"/>
        </w:rPr>
        <w:t>o</w:t>
      </w:r>
      <w:r>
        <w:rPr/>
        <w:t xml:space="preserve">  = </w:t>
      </w:r>
      <w:r>
        <w:rPr>
          <w:rFonts w:eastAsia="Mpf_Bitm" w:cs="Mpf_Bitm" w:ascii="Mpf_Bitm" w:hAnsi="Mpf_Bitm"/>
        </w:rPr>
        <w:t></w:t>
      </w:r>
      <w:r>
        <w:rPr/>
        <w:t>3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en </w:t>
      </w:r>
      <w:r>
        <w:rPr>
          <w:rFonts w:eastAsia="Mpf_Bitm" w:cs="Mpf_Bitm" w:ascii="Mpf_Bitm" w:hAnsi="Mpf_Bitm"/>
        </w:rPr>
        <w:t></w:t>
      </w:r>
      <w:r>
        <w:rPr/>
        <w:t>L= 1/n     n = 2 /</w:t>
      </w:r>
      <w:r>
        <w:rPr>
          <w:rFonts w:eastAsia="Mpf_Bitm" w:cs="Mpf_Bitm" w:ascii="Mpf_Bitm" w:hAnsi="Mpf_Bitm"/>
        </w:rPr>
        <w:t></w:t>
      </w:r>
      <w:r>
        <w:rPr/>
        <w:t>3         n  = 1,1 (índice de refraçã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)  d=R sen30o  = R/2 =O,5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Questão 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A) Condições de equilibrio: .</w:t>
      </w:r>
    </w:p>
    <w:p>
      <w:pPr>
        <w:pStyle w:val="Normal"/>
        <w:rPr/>
      </w:pPr>
      <w:r>
        <w:rPr/>
        <w:t xml:space="preserve">· W x (L/2 - d) - P x d = 0 (momento resultante nulo) </w:t>
      </w:r>
    </w:p>
    <w:p>
      <w:pPr>
        <w:pStyle w:val="Normal"/>
        <w:rPr/>
      </w:pPr>
      <w:r>
        <w:rPr/>
        <w:t xml:space="preserve">   </w:t>
      </w:r>
      <w:r>
        <w:rPr/>
        <w:t>T - (P + W ) = 0 (força resultante nula)               W. L/2=(W+P)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 =  W.L/2 </w:t>
      </w:r>
      <w:r>
        <w:rPr>
          <w:rFonts w:eastAsia="Mpf_Bitm" w:cs="Mpf_Bitm" w:ascii="Mpf_Bitm" w:hAnsi="Mpf_Bitm"/>
        </w:rPr>
        <w:t></w:t>
      </w:r>
      <w:r>
        <w:rPr/>
        <w:t xml:space="preserve"> W+ P  = 30x1,5</w:t>
      </w:r>
      <w:r>
        <w:rPr>
          <w:rFonts w:eastAsia="Mpf_Bitm" w:cs="Mpf_Bitm" w:ascii="Mpf_Bitm" w:hAnsi="Mpf_Bitm"/>
        </w:rPr>
        <w:t></w:t>
      </w:r>
      <w:r>
        <w:rPr/>
        <w:t xml:space="preserve"> 30 + 20  =  45/50 = 9/10      d= 0,9m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  <w:t>B)   T-(W+P) = (W+P/g)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T=(W+P) ( 1 + a/g ) = (a+g ) /g ( W + P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 = 12/10  (30 + 20) = 60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Questão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76985" cy="9417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=23 km=23 x 10</w:t>
      </w:r>
      <w:r>
        <w:rPr>
          <w:rFonts w:eastAsia="Mpf_Bitm" w:cs="Mpf_Bitm" w:ascii="Mpf_Bitm" w:hAnsi="Mpf_Bitm"/>
        </w:rPr>
        <w:t></w:t>
      </w:r>
      <w:r>
        <w:rPr/>
        <w:t xml:space="preserve">m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d = ½ a t</w:t>
      </w:r>
      <w:r>
        <w:rPr>
          <w:rFonts w:eastAsia="Mpf_Bitm" w:cs="Mpf_Bitm" w:ascii="Mpf_Bitm" w:hAnsi="Mpf_Bitm"/>
        </w:rPr>
        <w:t></w:t>
      </w:r>
      <w:r>
        <w:rPr/>
        <w:t xml:space="preserve"> (distância percorrida em 20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 = 1/2 x 20</w:t>
      </w:r>
      <w:r>
        <w:rPr>
          <w:rFonts w:eastAsia="Mpf_Bitm" w:cs="Mpf_Bitm" w:ascii="Mpf_Bitm" w:hAnsi="Mpf_Bitm"/>
        </w:rPr>
        <w:t></w:t>
      </w:r>
      <w:r>
        <w:rPr/>
        <w:t xml:space="preserve"> = 200m = 0,2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= a t</w:t>
      </w:r>
      <w:r>
        <w:rPr>
          <w:rFonts w:eastAsia="Mpf_Bitm" w:cs="Mpf_Bitm" w:ascii="Mpf_Bitm" w:hAnsi="Mpf_Bitm"/>
        </w:rPr>
        <w:t></w:t>
      </w:r>
      <w:r>
        <w:rPr/>
        <w:t xml:space="preserve"> = 20 m/s = 72km/h (velocidade adquirida em 20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) Tempo para percorrer (</w:t>
      </w:r>
      <w:r>
        <w:rPr>
          <w:rFonts w:eastAsia="Mpf_Bitm" w:cs="Mpf_Bitm" w:ascii="Mpf_Bitm" w:hAnsi="Mpf_Bitm"/>
        </w:rPr>
        <w:t></w:t>
      </w:r>
      <w:r>
        <w:rPr/>
        <w:t>R - 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 2 =  (</w:t>
      </w:r>
      <w:r>
        <w:rPr>
          <w:rFonts w:eastAsia="Mpf_Bitm" w:cs="Mpf_Bitm" w:ascii="Mpf_Bitm" w:hAnsi="Mpf_Bitm"/>
        </w:rPr>
        <w:t></w:t>
      </w:r>
      <w:r>
        <w:rPr/>
        <w:t xml:space="preserve">R - d) /v =  3,14x23-0,2 /72 =  72,22-0,2 /72      t2  = 72/72 = 1 hor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o para chegar ao extremo oposto  t = t</w:t>
      </w:r>
      <w:r>
        <w:rPr>
          <w:rFonts w:eastAsia="Mpf_Bitm" w:cs="Mpf_Bitm" w:ascii="Mpf_Bitm" w:hAnsi="Mpf_Bitm"/>
        </w:rPr>
        <w:t></w:t>
      </w:r>
      <w:r>
        <w:rPr/>
        <w:t xml:space="preserve"> + t2 =1 h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00" w:h="17577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pf_Bitm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upp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upp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upp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emf"/><Relationship Id="rId4" Type="http://schemas.openxmlformats.org/officeDocument/2006/relationships/image" Target="media/image3.png"/><Relationship Id="rId5" Type="http://schemas.openxmlformats.org/officeDocument/2006/relationships/image" Target="media/image4.e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8:21:00Z</dcterms:created>
  <dc:creator>Cliente</dc:creator>
  <dc:description/>
  <dc:language>en-US</dc:language>
  <cp:lastModifiedBy>Raymundo</cp:lastModifiedBy>
  <cp:lastPrinted>1998-11-24T16:45:00Z</cp:lastPrinted>
  <dcterms:modified xsi:type="dcterms:W3CDTF">1998-11-24T18:47:00Z</dcterms:modified>
  <cp:revision>3</cp:revision>
  <dc:subject/>
  <dc:title>UERJ 98 DISCURSIVAS</dc:title>
</cp:coreProperties>
</file>